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EMORANDU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ril 11, 2007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O: </w:t>
        <w:tab/>
        <w:tab/>
        <w:t>Fiscal Officers, All State Agencie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ROM: </w:t>
        <w:tab/>
        <w:t xml:space="preserve">Dawn D. Gatterdam, Administrator  </w:t>
      </w:r>
      <w:r>
        <w:rPr>
          <w:rFonts w:cs="Arial" w:ascii="Arial" w:hAnsi="Arial"/>
        </w:rPr>
        <w:drawing>
          <wp:inline distT="0" distB="0" distL="0" distR="0">
            <wp:extent cx="168021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te Accounting Divisio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UBJECT: </w:t>
        <w:tab/>
        <w:t xml:space="preserve"> Food Freez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s you know, the food freeze has been extended.  The memo from DAS Director Hugh Quill instructs agencies to submit a request for an exception to the freeze </w:t>
      </w:r>
      <w:r>
        <w:rPr>
          <w:rFonts w:cs="Arial" w:ascii="Arial" w:hAnsi="Arial"/>
          <w:b/>
          <w:color w:val="000000"/>
          <w:sz w:val="22"/>
          <w:szCs w:val="22"/>
        </w:rPr>
        <w:t>“If a food purchase is believed to be essential to an agency, board or commission’s direct mandate or mission…”</w:t>
      </w:r>
    </w:p>
    <w:p>
      <w:pPr>
        <w:pStyle w:val="Normal"/>
        <w:ind w:right="108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ttached is the Food Freeze Exception Request Form.  If you chose to submit a request for an exception, please complete this form and attach it to your email addressed 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awn.gatterdam@obm.state.oh.us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  </w:t>
      </w:r>
    </w:p>
    <w:p>
      <w:pPr>
        <w:pStyle w:val="Normal"/>
        <w:ind w:left="720" w:righ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f you have any questions regarding the completion of the form, please email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renee.swartz@obm.state.oh.us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ood Freez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xception Reques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gency</w:t>
            </w:r>
            <w:r>
              <w:rPr/>
              <w:t>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day’s Dat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 Date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pected Cost: 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Event:</w:t>
        <w:tab/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3704325759"/>
      <w:bookmarkStart w:id="1" w:name="__Fieldmark__6_3704325759"/>
      <w:bookmarkEnd w:id="1"/>
      <w:r>
        <w:rPr/>
      </w:r>
      <w:r>
        <w:rPr/>
        <w:fldChar w:fldCharType="end"/>
      </w:r>
      <w:r>
        <w:rPr/>
        <w:t xml:space="preserve"> </w:t>
        <w:tab/>
        <w:t xml:space="preserve">Training Event </w:t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_3704325759"/>
      <w:bookmarkStart w:id="3" w:name="__Fieldmark__7_3704325759"/>
      <w:bookmarkEnd w:id="3"/>
      <w:r>
        <w:rPr/>
      </w:r>
      <w:r>
        <w:rPr/>
        <w:fldChar w:fldCharType="end"/>
      </w:r>
      <w:r>
        <w:rPr/>
        <w:t xml:space="preserve"> </w:t>
        <w:tab/>
        <w:t>Meeting</w:t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_3704325759"/>
      <w:bookmarkStart w:id="5" w:name="__Fieldmark__8_3704325759"/>
      <w:bookmarkEnd w:id="5"/>
      <w:r>
        <w:rPr/>
      </w:r>
      <w:r>
        <w:rPr/>
        <w:fldChar w:fldCharType="end"/>
      </w:r>
      <w:r>
        <w:rPr/>
        <w:tab/>
        <w:t>Conference (attendees pay fee)</w:t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9_3704325759"/>
      <w:bookmarkStart w:id="7" w:name="__Fieldmark__9_3704325759"/>
      <w:bookmarkEnd w:id="7"/>
      <w:r>
        <w:rPr/>
      </w:r>
      <w:r>
        <w:rPr/>
        <w:fldChar w:fldCharType="end"/>
      </w:r>
      <w:r>
        <w:rPr/>
        <w:tab/>
        <w:t>Conference (no fees)</w:t>
      </w:r>
    </w:p>
    <w:p>
      <w:pPr>
        <w:pStyle w:val="Normal"/>
        <w:rPr/>
      </w:pP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0_3704325759"/>
      <w:bookmarkStart w:id="9" w:name="__Fieldmark__10_3704325759"/>
      <w:bookmarkEnd w:id="9"/>
      <w:r>
        <w:rPr/>
      </w:r>
      <w:r>
        <w:rPr/>
        <w:fldChar w:fldCharType="end"/>
      </w:r>
      <w:r>
        <w:rPr/>
        <w:tab/>
        <w:t>Oth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tailed Description of event including purpose, length, and location:  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24130</wp:posOffset>
                </wp:positionV>
                <wp:extent cx="5542280" cy="12611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pt;height:99.3pt;mso-wrap-distance-left:9pt;mso-wrap-distance-right:9pt;mso-wrap-distance-top:0pt;mso-wrap-distance-bottom:0pt;margin-top:1.9pt;mso-position-vertical-relative:text;margin-left:7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Justification for expenditur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7895</wp:posOffset>
                </wp:positionH>
                <wp:positionV relativeFrom="paragraph">
                  <wp:posOffset>194945</wp:posOffset>
                </wp:positionV>
                <wp:extent cx="5555615" cy="12001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45pt;height:94.5pt;mso-wrap-distance-left:9pt;mso-wrap-distance-right:9pt;mso-wrap-distance-top:0pt;mso-wrap-distance-bottom:0pt;margin-top:15.35pt;mso-position-vertical-relative:text;margin-left:7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>Number of Attendees:</w:t>
      </w:r>
      <w:r>
        <w:rPr/>
        <w:t xml:space="preserve"> 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Employe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nte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ab/>
        <w:tab/>
      </w:r>
    </w:p>
    <w:p>
      <w:pPr>
        <w:pStyle w:val="Normal"/>
        <w:rPr/>
      </w:pPr>
      <w:r>
        <w:rPr>
          <w:b/>
        </w:rPr>
        <w:t>Do you have a contract?</w:t>
      </w: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6_3704325759"/>
      <w:bookmarkStart w:id="11" w:name="__Fieldmark__16_3704325759"/>
      <w:bookmarkEnd w:id="11"/>
      <w:r>
        <w:rPr/>
      </w:r>
      <w:r>
        <w:rPr/>
        <w:fldChar w:fldCharType="end"/>
      </w:r>
      <w:r>
        <w:rPr/>
        <w:t xml:space="preserve"> Yes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7_3704325759"/>
      <w:bookmarkStart w:id="13" w:name="__Fieldmark__17_3704325759"/>
      <w:bookmarkEnd w:id="13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If yes, can it be cancelled?</w:t>
      </w:r>
      <w:r>
        <w:rPr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8_3704325759"/>
      <w:bookmarkStart w:id="15" w:name="__Fieldmark__18_3704325759"/>
      <w:bookmarkEnd w:id="15"/>
      <w:r>
        <w:rPr/>
      </w:r>
      <w:r>
        <w:rPr/>
        <w:fldChar w:fldCharType="end"/>
      </w:r>
      <w:r>
        <w:rPr/>
        <w:t xml:space="preserve"> Yes</w:t>
        <w:tab/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9_3704325759"/>
      <w:bookmarkStart w:id="17" w:name="__Fieldmark__19_3704325759"/>
      <w:bookmarkEnd w:id="17"/>
      <w:r>
        <w:rPr/>
      </w:r>
      <w:r>
        <w:rPr/>
        <w:fldChar w:fldCharType="end"/>
      </w:r>
      <w:r>
        <w:rPr/>
        <w:t xml:space="preserve"> No – please attach a copy of the contract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ab/>
        <w:tab/>
        <w:t xml:space="preserve">Please email completed form to </w:t>
      </w:r>
      <w:hyperlink r:id="rId5">
        <w:r>
          <w:rPr>
            <w:rStyle w:val="InternetLink"/>
          </w:rPr>
          <w:t>dawn.gatterdam@obm.state.oh.us</w:t>
        </w:r>
      </w:hyperlink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44475</wp:posOffset>
                </wp:positionV>
                <wp:extent cx="17233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BM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pproved: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nied: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9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BM Use Only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pproved: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enied:</w:t>
                        <w:tab/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continuous"/>
      <w:pgSz w:w="12240" w:h="15840"/>
      <w:pgMar w:left="1440" w:right="1440" w:gutter="0" w:header="720" w:top="776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85765" cy="17145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4" r="-6" b="-194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42745" cy="49657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2" r="-2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64274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wn.gatterdam@obm.state.oh.us" TargetMode="External"/><Relationship Id="rId4" Type="http://schemas.openxmlformats.org/officeDocument/2006/relationships/hyperlink" Target="mailto:renee.swartz@obm.state.oh.us" TargetMode="External"/><Relationship Id="rId5" Type="http://schemas.openxmlformats.org/officeDocument/2006/relationships/hyperlink" Target="mailto:dawn.gatterdam@obm.state.oh.u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2:20:00Z</dcterms:created>
  <dc:creator>OBM</dc:creator>
  <dc:description/>
  <cp:keywords/>
  <dc:language>en-US</dc:language>
  <cp:lastModifiedBy>OBM</cp:lastModifiedBy>
  <dcterms:modified xsi:type="dcterms:W3CDTF">2007-04-13T12:26:00Z</dcterms:modified>
  <cp:revision>4</cp:revision>
  <dc:subject/>
  <dc:title>Food Freeze</dc:title>
</cp:coreProperties>
</file>